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1.04.2023 № 13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, от 01.12.2022 № 298п, от 23.12.2022 № 328п, от 22.02.2023 № 65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   </w:t>
        <w:tab/>
        <w:t xml:space="preserve">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1.04.2023 № 130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</w:t>
      </w:r>
      <w:r>
        <w:rPr>
          <w:sz w:val="26"/>
          <w:szCs w:val="26"/>
        </w:rPr>
        <w:t xml:space="preserve">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>
          <w:sz w:val="26"/>
          <w:szCs w:val="26"/>
        </w:rPr>
        <w:t xml:space="preserve"> </w:t>
      </w: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1 024 293,3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59 639,7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24 337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27 77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9 227,6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111 863,3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3 538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911 712,7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36 101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24 337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27 77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9 227,6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717,3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.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 024 293,3 тыс. рублей, в том числе за счет средств окружного бюджета – 111 863,3 тыс. рублей, за счет средств районного бюджета – 911 712,7 тыс. рублей, за счет внебюджетных средств – 717,3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Ружникова Оксана Павловна</cp:lastModifiedBy>
  <cp:lastPrinted>2023-02-22T10:16:00Z</cp:lastPrinted>
  <dcterms:modified xsi:type="dcterms:W3CDTF">2023-04-21T07:45:00Z</dcterms:modified>
  <cp:revision>10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